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RESULTADO DE LICITAÇÃO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eastAsia="Arial" w:cs="Arial" w:ascii="Arial" w:hAnsi="Arial"/>
          <w:bCs/>
          <w:caps/>
          <w:sz w:val="16"/>
          <w:szCs w:val="16"/>
        </w:rPr>
        <w:t xml:space="preserve">              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590/2023. Objeto: Contratação de empresa para a prestação de serviços de coleta, transporte e destinação final de resíduos químicos, laboratoriais, hospitalares, entulhos e lâmpadas, para o Campus I, para o Centro de Educação Superior da Foz do Itajaí – CESFI e para o Centro de Ciências Tecnológicas – CCT da UDESC -  RELANÇAMENTO. Lote(s): I, II, III, IV, V, VIII - Deserto, Lote(s): VI, VII - CETRILIFE TRATAMENTO DE RESIDUOS DE SERVICOS DE SA, Valor Adjudicado: R$ 27.338,05. Valor Total Adjudicado: R$ 27.338,05. Processo: UDESC 00048852/2022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ERICO KRETZER JUNIOR</cp:lastModifiedBy>
  <cp:lastPrinted>2022-09-28T13:11:00Z</cp:lastPrinted>
  <dcterms:modified xsi:type="dcterms:W3CDTF">2023-03-02T20:10:00Z</dcterms:modified>
  <cp:revision>25</cp:revision>
  <dc:subject/>
  <dc:title>   </dc:title>
</cp:coreProperties>
</file>